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Р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12.2023                                                                                         № 126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40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каз министра сельского хозяйства и продовольствия Кировской области от 11.04.2019 № 50 «О комиссии по антимонопольному комплаенсу при министерстве сельского хозяйства и продовольствия Кировской области»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каз министра сельского хозяйства и продовольствия Кировской области от 11.04.2019 № 50 «О комиссии по антимонопольному комплаенсу при министерстве сельского хозяйства и продовольствия Кировской области», утвердив состав комиссии по антимонопольному комплаенсу в министерстве сельского хозяйства и продовольствия Кировской (приложение № 1 к приказу) в новой редакции согласно прилож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righ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>Е.А. Софронов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ельского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firstLine="5245"/>
        <w:rPr/>
      </w:pPr>
      <w:r>
        <w:rPr>
          <w:sz w:val="28"/>
          <w:szCs w:val="28"/>
        </w:rPr>
        <w:t xml:space="preserve">от                               №  </w:t>
      </w:r>
    </w:p>
    <w:p>
      <w:pPr>
        <w:pStyle w:val="ConsPlusNormal"/>
        <w:tabs>
          <w:tab w:val="clear" w:pos="709"/>
          <w:tab w:val="left" w:pos="0" w:leader="none"/>
          <w:tab w:val="left" w:pos="56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  <w:tab w:val="left" w:pos="56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tabs>
          <w:tab w:val="clear" w:pos="709"/>
          <w:tab w:val="left" w:pos="0" w:leader="none"/>
          <w:tab w:val="left" w:pos="56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нтимонопольному комплаенсу в министерстве сельского хозяйства и продовольствия Кировской области</w:t>
      </w:r>
    </w:p>
    <w:p>
      <w:pPr>
        <w:pStyle w:val="ConsPlusNormal"/>
        <w:tabs>
          <w:tab w:val="clear" w:pos="709"/>
          <w:tab w:val="left" w:pos="0" w:leader="none"/>
          <w:tab w:val="left" w:pos="56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335"/>
      </w:tblGrid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РОНОВ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66" w:hanging="29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 сельского хозяйства и продовольствия Кировской области, председатель комиссии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ВА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дим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66" w:hanging="29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, заместитель председателя комиссии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pacing w:lineRule="auto" w:line="360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ОВ</w:t>
              <w:br/>
              <w:t>Владимир Геннад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АКОВА 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Михайл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80" w:hanging="3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, секретарь комиссии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КИНА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303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66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рогнозирования и </w:t>
              <w:br/>
              <w:t>информационно-аналитического обеспече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ЕВ </w:t>
              <w:br/>
              <w:t>Александр Никола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развития </w:t>
              <w:br/>
              <w:t>животноводст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ЩИКОВ</w:t>
              <w:br/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ЕРГИНА</w:t>
              <w:br/>
              <w:t>Елена Анатол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рганизационной, </w:t>
              <w:br/>
              <w:t>кадровой и мобилизационной рабо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ИКОВА</w:t>
              <w:b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финансирования </w:t>
              <w:br/>
              <w:t>программ и мероприятий развития АП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ДИЧ</w:t>
              <w:br/>
              <w:t>Остап Александ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растениеводст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ВА</w:t>
              <w:b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еализации программ развития сельских территорий и малых форм хозяйств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175" w:hanging="2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snapToGrid w:val="false"/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175" w:hanging="21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 </w:t>
            </w:r>
          </w:p>
        </w:tc>
        <w:tc>
          <w:tcPr>
            <w:tcW w:w="5335" w:type="dxa"/>
            <w:tcBorders/>
          </w:tcPr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left="34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ехнического развития, пищевой промышленности и регулирования продовольственного рынка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exact" w:line="280"/>
        <w:ind w:firstLine="52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75" w:leader="none"/>
        </w:tabs>
        <w:rPr/>
      </w:pPr>
      <w:r>
        <w:rPr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31:00Z</dcterms:created>
  <dc:creator>Марина М. Демакова</dc:creator>
  <dc:description/>
  <cp:keywords/>
  <dc:language>en-US</dc:language>
  <cp:lastModifiedBy>Администратор безопасности</cp:lastModifiedBy>
  <cp:lastPrinted>2022-11-14T14:27:00Z</cp:lastPrinted>
  <dcterms:modified xsi:type="dcterms:W3CDTF">2024-01-09T08:53:00Z</dcterms:modified>
  <cp:revision>8</cp:revision>
  <dc:subject/>
  <dc:title/>
</cp:coreProperties>
</file>